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 С  П «БЕРДЯНСЬКИЙ МАШИНОБУДІВНИЙ ФАХОВИЙ КО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ціонального  університету «Запорізька політехніка»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>НАВЧАЛЬНО – МЕТОДИЧНА КАРТА</w:t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</w:rPr>
        <w:t>ЗАНЯТТЯ   №   1</w:t>
      </w:r>
    </w:p>
    <w:p>
      <w:pPr>
        <w:pStyle w:val="Normal"/>
        <w:ind w:right="-1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" w:firstLine="720"/>
        <w:rPr>
          <w:sz w:val="28"/>
          <w:u w:val="single"/>
        </w:rPr>
      </w:pPr>
      <w:r>
        <w:rPr>
          <w:sz w:val="28"/>
        </w:rPr>
        <w:t xml:space="preserve">Предмет               Фізична культура                                    </w:t>
      </w:r>
    </w:p>
    <w:p>
      <w:pPr>
        <w:pStyle w:val="Heading1"/>
        <w:ind w:right="-1" w:hanging="0"/>
        <w:jc w:val="center"/>
        <w:rPr/>
      </w:pPr>
      <w:r>
        <w:rPr/>
        <w:t xml:space="preserve">                                                                                        </w:t>
      </w:r>
    </w:p>
    <w:p>
      <w:pPr>
        <w:pStyle w:val="Heading1"/>
        <w:ind w:right="-1" w:firstLine="720"/>
        <w:rPr/>
      </w:pPr>
      <w:r>
        <w:rPr/>
        <w:t>Тема:  Волейбол.</w:t>
      </w:r>
    </w:p>
    <w:p>
      <w:pPr>
        <w:pStyle w:val="Normal"/>
        <w:rPr/>
      </w:pPr>
      <w:r>
        <w:rPr/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Завдання: 1. Ознайомитися з правилами змагань з волейболу Техніка безпеки на заняттях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2.  Повторення техніки прийому – передачі м’яча   зверху       та знизу  двома руками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3. Повторення техніки подачі м’яча, прийому м’яча після подачі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ab/>
        <w:tab/>
        <w:t xml:space="preserve">        4. Повторення техніки нападаючого удару, блокування.</w:t>
        <w:tab/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5. Сприяння розвитку спритності, витривалості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right="-1" w:firstLine="720"/>
        <w:rPr/>
      </w:pPr>
      <w:r>
        <w:rPr/>
        <w:t>Навчальна мета: оволодіти технікою виконання елементів волейболу, знати правила змагань; техніку безпеки під час занять; надання студентам знань щодо використання засобів фізичної культури в повсякденному житті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right="-1" w:firstLine="720"/>
        <w:rPr/>
      </w:pPr>
      <w:r>
        <w:rPr/>
        <w:t>Оздоровча мета: підвищення рівня фізичної підготовленості, поліпшення стану здоров</w:t>
      </w:r>
      <w:r>
        <w:rPr>
          <w:rFonts w:eastAsia="Symbol" w:cs="Symbol" w:ascii="Symbol" w:hAnsi="Symbol"/>
        </w:rPr>
        <w:t></w:t>
      </w:r>
      <w:r>
        <w:rPr/>
        <w:t>я, формування навичок здорового способу життя, залучення студентів до систематичних занять фізичною культурою і спортом.</w:t>
      </w:r>
    </w:p>
    <w:p>
      <w:pPr>
        <w:pStyle w:val="2"/>
        <w:ind w:right="-1" w:firstLine="720"/>
        <w:rPr/>
      </w:pPr>
      <w:r>
        <w:rPr/>
        <w:t>Виховна мета: формування адекватної самооцінки особистості, моральної самосвідомості, виховання морально – вольових і психологічних якостей особистості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Тип заняття – повторення у виконанні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Місце проведення – спортивна зала коледжу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right="-1" w:firstLine="720"/>
        <w:rPr/>
      </w:pPr>
      <w:r>
        <w:rPr/>
        <w:t>Спортивний інвентар: м’ячі волейбольні, сітка волейбольна, скакалки, секундомір, перекладина.</w:t>
      </w:r>
    </w:p>
    <w:p>
      <w:pPr>
        <w:pStyle w:val="Heading"/>
        <w:widowControl w:val="false"/>
        <w:jc w:val="both"/>
        <w:rPr/>
      </w:pPr>
      <w:r>
        <w:rPr/>
        <w:t>Література</w:t>
      </w:r>
      <w:r>
        <w:rPr>
          <w:lang w:val="ru-RU"/>
        </w:rPr>
        <w:t>:</w:t>
      </w:r>
      <w:r>
        <w:rPr>
          <w:szCs w:val="28"/>
        </w:rPr>
        <w:t xml:space="preserve"> Навчальна програма для загальноосвітніх навчальних закладів. 10 – 1</w:t>
      </w:r>
      <w:r>
        <w:rPr>
          <w:szCs w:val="28"/>
          <w:lang w:val="ru-RU"/>
        </w:rPr>
        <w:t>1</w:t>
      </w:r>
      <w:r>
        <w:rPr>
          <w:szCs w:val="28"/>
        </w:rPr>
        <w:t xml:space="preserve"> класи.</w:t>
      </w:r>
    </w:p>
    <w:p>
      <w:pPr>
        <w:pStyle w:val="Heading"/>
        <w:widowControl w:val="false"/>
        <w:jc w:val="both"/>
        <w:rPr>
          <w:szCs w:val="28"/>
        </w:rPr>
      </w:pPr>
      <w:r>
        <w:rPr>
          <w:szCs w:val="28"/>
        </w:rPr>
        <w:t>Рекомендовано  Міністерством освіти і науки України (лист від 31.08.10 №   1/11-8297).</w:t>
      </w:r>
    </w:p>
    <w:p>
      <w:pPr>
        <w:pStyle w:val="2"/>
        <w:ind w:right="-1" w:firstLine="708"/>
        <w:rPr>
          <w:szCs w:val="28"/>
        </w:rPr>
      </w:pPr>
      <w:r>
        <w:rPr/>
        <w:t>А.П.    Демчишин, Ю.М.Панишко  “ Підготовка юних волейболістів ”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843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о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Організаційно-методичні вказі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2.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4.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1.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2.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равила поведінки і техніки безпеки під час виконання фізичних вправ та вправ з м’ячам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ходьба на носках, на п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тках, на внутрішній та зовнішній  сторонах стопи, руки на пояс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іг з різних в. п.: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гальнорозвивальні  вправи на місці. Комплекс ЗРВ № 1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924" w:right="-1" w:hanging="42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сновна частина.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Ознайомлення студентів з правилами змагань з волейболу. Техніка безпеки на заняттях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овторення  техніки прийому-передачі м’яча зверху та знизу двома рукам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рийом-передача м’яча зверху двома руками: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. Стійки, переміщення та вихідні положе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. Прийняти в. п. – о. с.  імітувати передачу. Прийняти правильне положення кистей рук для передачі м’яча зверх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3. Із основної стійки кидки м’яч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партнерові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 xml:space="preserve">Підкидання м’яча над собою і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передача його партнерові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 xml:space="preserve">Виконання передачі м’яча після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 xml:space="preserve">накидання  м’яча партнером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(спочатку точно, а потім в сторони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Передача м’яча зверху в пара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 xml:space="preserve">(відстань змінюється).                                                                                    </w:t>
            </w:r>
          </w:p>
          <w:p>
            <w:pPr>
              <w:pStyle w:val="Normal"/>
              <w:ind w:left="-817"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 xml:space="preserve">Прийом-передача м’яча знизу          двом     двома  руками:        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. Вихідне положення перед виконанням передачі м’яча зниз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. Імітація передачі м’яча знизу двома рукам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3. Вправа в парах: студенти розміщуються на відстані 3-4 м один від одного. Один накидає м’яч, другий приймає двома руками знизу і повертає партнеров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4. Передача м’яча двома руками знизу в парах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5.В парах передача м’яча знизу через сітк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овторення техніки подачі м’яча, прийому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одача м’яча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Імітація подачі з в. п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Підкидання м’яча й виконання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маху без удару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Подача м’яча в стінку (відстань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о стінки 4-5 м, м’яч торкається стіни на висоті 3-4м)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Виконання подач з відстані 6-7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м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Виконання подач з місця подачі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ийом м’яча після подачі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В парах. Один студент з відстані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7- 8 м несильним ударом направляє м’яч партнерові, який його приймає.</w:t>
            </w:r>
          </w:p>
          <w:p>
            <w:pPr>
              <w:pStyle w:val="TextBody"/>
              <w:jc w:val="both"/>
              <w:rPr/>
            </w:pPr>
            <w:r>
              <w:rPr/>
              <w:t>2. Та сама вправа, але відстань між студентами збільшується - 10-11м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3. Вправа в трійках. Двоє студентів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 відстані 10 м почергово подають м’яч на третього, який його приймає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4. Подача м’яча через сітку, один приймає, двоє – подають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овторення техніки нападаючого удару, блокув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досконалення техніки нападаючого удару та блокування.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Нападаючі удари із зон 4, 3, 2 з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исоких та середніх передач.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Блокування нападаючих ударів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Одиночне блокування  прямого нападаючого удар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прияння розвитку спритності, витривалості при проведенні двосторонньої гр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432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Заключна частин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2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5 хв.</w:t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 хв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иконувати вправи та завдання викладача  чітко і правильно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истанція 2  кро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Фронтальний метод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нати правила змагань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конанням, положенням рук, тулуба, ніг. Імітацію виконувати після переміще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 підкиданням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прийняттям стійк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узгодженістю ніг, тулуба, рук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ри виконанні змінювати висоту і напрям польоту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ідстань 4 м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підкиданням м’яча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Руку не розслабляти при виконанні удар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Якщо м’яч летить вище поясу, то приймати його зверху, якщо нижче поясу - то знизу двома рукам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Слідкувати за правильним положенням ніг, тулуба та рук при прийомі м’яча знизу двома руками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ходом до м’яча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равильний вибір місця блокуванн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правильним виконанням елементів волейболу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изначити кращих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Комплекс ЗРВ №1</w:t>
            </w:r>
          </w:p>
        </w:tc>
      </w:tr>
    </w:tbl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/>
      </w:pPr>
      <w:r>
        <w:rPr>
          <w:sz w:val="28"/>
        </w:rPr>
        <w:t xml:space="preserve">                         </w:t>
      </w:r>
      <w:r>
        <w:rPr>
          <w:sz w:val="28"/>
          <w:szCs w:val="28"/>
        </w:rPr>
        <w:t>Викладач    ____________      І.В. Гаркавенк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4"/>
        </w:tabs>
        <w:ind w:left="924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>
      <w:sz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1:13:00Z</dcterms:created>
  <dc:creator>Admin</dc:creator>
  <dc:description/>
  <cp:keywords/>
  <dc:language>en-US</dc:language>
  <cp:lastModifiedBy>User</cp:lastModifiedBy>
  <dcterms:modified xsi:type="dcterms:W3CDTF">2023-09-20T10:48:00Z</dcterms:modified>
  <cp:revision>13</cp:revision>
  <dc:subject/>
  <dc:title/>
</cp:coreProperties>
</file>